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ABELUL DIVERGENŢELOR</w:t>
      </w:r>
    </w:p>
    <w:p>
      <w:pPr>
        <w:pStyle w:val="Normal"/>
        <w:jc w:val="center"/>
        <w:rPr>
          <w:lang w:val="ro-RO"/>
        </w:rPr>
      </w:pPr>
      <w:r>
        <w:rPr>
          <w:lang w:val="ro-RO"/>
        </w:rPr>
        <w:t xml:space="preserve">la proiectul Hotărîrii Guvernului pentru aprobarea Regulamentului cu privire la radioprotecţie, securitatea radiologică în practicile de radiologie de diagnostic şi intervenţională roentgen </w:t>
      </w:r>
    </w:p>
    <w:tbl>
      <w:tblPr>
        <w:tblW w:w="14636" w:type="dxa"/>
        <w:jc w:val="left"/>
        <w:tblInd w:w="-781" w:type="dxa"/>
        <w:tblLayout w:type="fixed"/>
        <w:tblCellMar>
          <w:top w:w="0" w:type="dxa"/>
          <w:left w:w="108" w:type="dxa"/>
          <w:bottom w:w="0" w:type="dxa"/>
          <w:right w:w="108" w:type="dxa"/>
        </w:tblCellMar>
      </w:tblPr>
      <w:tblGrid>
        <w:gridCol w:w="596"/>
        <w:gridCol w:w="1440"/>
        <w:gridCol w:w="1800"/>
        <w:gridCol w:w="6480"/>
        <w:gridCol w:w="43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w:t>
            </w:r>
          </w:p>
          <w:p>
            <w:pPr>
              <w:pStyle w:val="Normal"/>
              <w:jc w:val="center"/>
              <w:rPr>
                <w:sz w:val="20"/>
                <w:szCs w:val="20"/>
                <w:lang w:val="ro-RO"/>
              </w:rPr>
            </w:pPr>
            <w:r>
              <w:rPr>
                <w:sz w:val="20"/>
                <w:szCs w:val="20"/>
                <w:lang w:val="ro-RO"/>
              </w:rPr>
              <w:t>Cap. sau 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enumirea autorităţi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nţinutul obiecţie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zultatul examină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0"/>
                <w:szCs w:val="20"/>
                <w:lang w:val="ro-RO"/>
              </w:rPr>
              <w:t>Cap. 8, pct.110</w:t>
            </w:r>
          </w:p>
          <w:p>
            <w:pPr>
              <w:pStyle w:val="Normal"/>
              <w:jc w:val="center"/>
              <w:rPr>
                <w:b/>
                <w:b/>
                <w:bCs/>
                <w:sz w:val="20"/>
                <w:szCs w:val="20"/>
                <w:lang w:val="ro-RO"/>
              </w:rPr>
            </w:pPr>
            <w:r>
              <w:rPr>
                <w:b/>
                <w:bCs/>
                <w:sz w:val="20"/>
                <w:szCs w:val="20"/>
                <w:lang w:val="ro-RO"/>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entrul pentru Combaterea Crimelor Economice şi Corupţiei al R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0"/>
                <w:szCs w:val="20"/>
                <w:lang w:val="ro-RO"/>
              </w:rPr>
              <w:t>Cap.8, pct.110</w:t>
            </w:r>
          </w:p>
          <w:p>
            <w:pPr>
              <w:pStyle w:val="Normal"/>
              <w:autoSpaceDE w:val="false"/>
              <w:jc w:val="both"/>
              <w:rPr/>
            </w:pPr>
            <w:r>
              <w:rPr>
                <w:sz w:val="20"/>
                <w:szCs w:val="20"/>
                <w:lang w:val="ro-RO"/>
              </w:rPr>
              <w:t>Cu toate că prevederile proiectului aparent stabilesc cerinţele care sunt necesare pentru persoanele cu responsabilităţi în domeniul radioprotecţiei şi securităţii radiologice, atragem atenţia că prevederile</w:t>
            </w:r>
          </w:p>
          <w:p>
            <w:pPr>
              <w:pStyle w:val="Normal"/>
              <w:autoSpaceDE w:val="false"/>
              <w:jc w:val="both"/>
              <w:rPr>
                <w:sz w:val="20"/>
                <w:szCs w:val="20"/>
              </w:rPr>
            </w:pPr>
            <w:r>
              <w:rPr>
                <w:sz w:val="20"/>
                <w:szCs w:val="20"/>
              </w:rPr>
              <w:t>respective au fost practic transpuse din Directiva 96/29 fără a fi detaliate în cadrul proiectului.</w:t>
            </w:r>
          </w:p>
          <w:p>
            <w:pPr>
              <w:pStyle w:val="Normal"/>
              <w:autoSpaceDE w:val="false"/>
              <w:jc w:val="both"/>
              <w:rPr/>
            </w:pPr>
            <w:r>
              <w:rPr>
                <w:sz w:val="20"/>
                <w:szCs w:val="20"/>
                <w:lang w:val="it-IT"/>
              </w:rPr>
              <w:t>Suntem de părerea că sintagmele "abilităţi manageriale", "pregătire specială" nu permit identificarea calificărilor şi abilităţilor ce sunt necesare pentru a avea dreptul de a presta anumite activităţi sau</w:t>
            </w:r>
          </w:p>
          <w:p>
            <w:pPr>
              <w:pStyle w:val="Normal"/>
              <w:autoSpaceDE w:val="false"/>
              <w:jc w:val="both"/>
              <w:rPr/>
            </w:pPr>
            <w:r>
              <w:rPr>
                <w:sz w:val="20"/>
                <w:szCs w:val="20"/>
                <w:lang w:val="it-IT"/>
              </w:rPr>
              <w:t>servicii radiografice şii pot fi interpretate discreţionar în dependenţă de interesul persoanei ce aplică legea.</w:t>
            </w:r>
          </w:p>
          <w:p>
            <w:pPr>
              <w:pStyle w:val="Normal"/>
              <w:jc w:val="both"/>
              <w:rPr>
                <w:sz w:val="20"/>
                <w:szCs w:val="20"/>
                <w:lang w:val="it-IT"/>
              </w:rPr>
            </w:pPr>
            <w:r>
              <w:rPr>
                <w:b/>
                <w:bCs/>
                <w:i/>
                <w:iCs/>
                <w:sz w:val="20"/>
                <w:szCs w:val="20"/>
                <w:lang w:val="it-IT"/>
              </w:rPr>
              <w:t>Recomandarea: Pentru a exclude potenţialul coruptibil al normei, recomandăm de indicat în textul proiectului exact care sunt calificările necesare pentru exercitarea unor sau altor lucrări specifice în domeniul radioprotecţiei (de ex. experienţă de muncă, grad ştiinţific, absolvirea unor cursuri specializate în domeniu, etc.)</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u fost introduse propunerile recomandat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lang w:val="it-IT"/>
              </w:rPr>
            </w:pPr>
            <w:r>
              <w:rPr>
                <w:b/>
                <w:bCs/>
                <w:sz w:val="20"/>
                <w:szCs w:val="20"/>
                <w:lang w:val="it-IT"/>
              </w:rPr>
              <w:t>Pct.93</w:t>
            </w:r>
          </w:p>
          <w:p>
            <w:pPr>
              <w:pStyle w:val="Normal"/>
              <w:jc w:val="center"/>
              <w:rPr>
                <w:b/>
                <w:b/>
                <w:bCs/>
                <w:sz w:val="20"/>
                <w:szCs w:val="20"/>
                <w:lang w:val="ro-RO"/>
              </w:rPr>
            </w:pPr>
            <w:r>
              <w:rPr>
                <w:b/>
                <w:bCs/>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0"/>
                <w:szCs w:val="20"/>
                <w:lang w:val="it-IT"/>
              </w:rPr>
              <w:t>Pct. 93</w:t>
            </w:r>
          </w:p>
          <w:p>
            <w:pPr>
              <w:pStyle w:val="Normal"/>
              <w:autoSpaceDE w:val="false"/>
              <w:jc w:val="both"/>
              <w:rPr/>
            </w:pPr>
            <w:r>
              <w:rPr>
                <w:sz w:val="20"/>
                <w:szCs w:val="20"/>
                <w:lang w:val="it-IT"/>
              </w:rPr>
              <w:t>Conform normei "justificarea examinărilor la femeile însărcinate necesită o atenţie specială şi trebuie înregistrată". Menţionăm că prevederile proiectului nu tratează aspectul de "atenţie specială" şi nu</w:t>
            </w:r>
          </w:p>
          <w:p>
            <w:pPr>
              <w:pStyle w:val="Normal"/>
              <w:autoSpaceDE w:val="false"/>
              <w:jc w:val="both"/>
              <w:rPr>
                <w:sz w:val="20"/>
                <w:szCs w:val="20"/>
                <w:lang w:val="it-IT"/>
              </w:rPr>
            </w:pPr>
            <w:r>
              <w:rPr>
                <w:sz w:val="20"/>
                <w:szCs w:val="20"/>
                <w:lang w:val="it-IT"/>
              </w:rPr>
              <w:t>stabilesc careva criterii ce vor fi aplicate diferenţiat, în dependenţa de persoana examinată (paciente însărcinate, copii).</w:t>
            </w:r>
          </w:p>
          <w:p>
            <w:pPr>
              <w:pStyle w:val="Normal"/>
              <w:autoSpaceDE w:val="false"/>
              <w:jc w:val="both"/>
              <w:rPr>
                <w:sz w:val="20"/>
                <w:szCs w:val="20"/>
                <w:lang w:val="it-IT"/>
              </w:rPr>
            </w:pPr>
            <w:r>
              <w:rPr>
                <w:b/>
                <w:bCs/>
                <w:i/>
                <w:iCs/>
                <w:sz w:val="20"/>
                <w:szCs w:val="20"/>
                <w:lang w:val="it-IT"/>
              </w:rPr>
              <w:t>Recomandarea: Atragem atenţia autorului că noţiunea de "atenţie specială" este utilizată şi deDirectivele din domeniu fără a fi însă detaliată. Pentru a exclude în practică interpretări multiple a normei, recomandăm de inclus în proiect referinţe concrete privind cerinţele suplimentare necesare pentru examinarea roentghen a pacientelor însărcinate cum ar fi, accesul prioritar a pacientelor însărcinate la examinarea roentghen, dozele maximum admise, consultarea mai multor medici în cazurile complicate, etc.</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pPr>
            <w:r>
              <w:rPr>
                <w:sz w:val="20"/>
                <w:szCs w:val="20"/>
                <w:lang w:val="ro-RO"/>
              </w:rPr>
              <w:t>Textul a fost adaptat după cum urmează:</w:t>
            </w:r>
            <w:r>
              <w:rPr>
                <w:lang w:val="ro-RO"/>
              </w:rPr>
              <w:t xml:space="preserve"> </w:t>
            </w:r>
            <w:r>
              <w:rPr>
                <w:sz w:val="20"/>
                <w:szCs w:val="20"/>
                <w:lang w:val="ro-RO"/>
              </w:rPr>
              <w:t xml:space="preserve">... prin stabilirea de către un expert atestat, a dozei fătului şi riscul nominal pentru el înainte de efectuarea examinării roentgen </w:t>
            </w:r>
          </w:p>
          <w:p>
            <w:pPr>
              <w:pStyle w:val="Normal"/>
              <w:jc w:val="both"/>
              <w:rPr>
                <w:sz w:val="20"/>
                <w:szCs w:val="20"/>
                <w:lang w:val="ro-RO"/>
              </w:rPr>
            </w:pPr>
            <w:r>
              <w:rPr>
                <w:sz w:val="20"/>
                <w:szCs w:val="20"/>
                <w:lang w:val="ro-RO"/>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0"/>
                <w:szCs w:val="20"/>
                <w:lang w:val="it-IT"/>
              </w:rPr>
              <w:t>Pct. 136</w:t>
            </w:r>
          </w:p>
          <w:p>
            <w:pPr>
              <w:pStyle w:val="Normal"/>
              <w:rPr>
                <w:b/>
                <w:b/>
                <w:bCs/>
                <w:sz w:val="20"/>
                <w:szCs w:val="20"/>
                <w:lang w:val="ro-RO"/>
              </w:rPr>
            </w:pPr>
            <w:r>
              <w:rPr>
                <w:b/>
                <w:bCs/>
                <w:sz w:val="20"/>
                <w:szCs w:val="20"/>
                <w:lang w:val="ro-RO"/>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entrul pentru Combaterea Crimelor Economice şi Corupţiei al R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lang w:val="it-IT"/>
              </w:rPr>
              <w:t>Pct. 136</w:t>
            </w:r>
          </w:p>
          <w:p>
            <w:pPr>
              <w:pStyle w:val="Normal"/>
              <w:autoSpaceDE w:val="false"/>
              <w:jc w:val="both"/>
              <w:rPr/>
            </w:pPr>
            <w:r>
              <w:rPr>
                <w:sz w:val="20"/>
                <w:szCs w:val="20"/>
                <w:lang w:val="it-IT"/>
              </w:rPr>
              <w:t>Potrivit normei, nerespectarea prevederilor regulamentului va fi sancţionată disciplinar, contravenţional, administrativ şi penal. Atragem atenţia autorului că potrivit prevederilor legale, sancţionarea contravenţională sau penală a unor fapte este posibilă doar în cazul incriminării acestora în Codul contravenţional şi Partea specială a Codului penal, care, însă, la moment nu prevăd astfel de contravenţii şi infracţiuni şi nu stabilesc careva sancţiuni pentru comiterea acestora. Actele normative menţionate de autor pot fi completate sau modificate în vederea includerii unor noi</w:t>
            </w:r>
          </w:p>
          <w:p>
            <w:pPr>
              <w:pStyle w:val="Normal"/>
              <w:autoSpaceDE w:val="false"/>
              <w:jc w:val="both"/>
              <w:rPr/>
            </w:pPr>
            <w:r>
              <w:rPr>
                <w:sz w:val="20"/>
                <w:szCs w:val="20"/>
                <w:lang w:val="it-IT"/>
              </w:rPr>
              <w:t>contravenţii sau infracţiuni în dependenţă de necesitatea apărută într-un domeniu sau altul al relaţiilor sociale. În acest context, referinţa în cadrul proiectului la actele normative respective este eronată şi total nejustificată.</w:t>
            </w:r>
          </w:p>
          <w:p>
            <w:pPr>
              <w:pStyle w:val="Normal"/>
              <w:jc w:val="both"/>
              <w:rPr>
                <w:sz w:val="20"/>
                <w:szCs w:val="20"/>
                <w:lang w:val="ro-RO"/>
              </w:rPr>
            </w:pPr>
            <w:r>
              <w:rPr>
                <w:b/>
                <w:bCs/>
                <w:i/>
                <w:iCs/>
                <w:sz w:val="20"/>
                <w:szCs w:val="20"/>
                <w:lang w:val="it-IT"/>
              </w:rPr>
              <w:t>Recomandarea: De exclus cuvintele "administrativ",  contravenţional" şi sintagma "sau penal, după caz".</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Se acceptă. </w:t>
            </w:r>
          </w:p>
          <w:p>
            <w:pPr>
              <w:pStyle w:val="Normal"/>
              <w:tabs>
                <w:tab w:val="clear" w:pos="720"/>
                <w:tab w:val="left" w:pos="900" w:leader="none"/>
              </w:tabs>
              <w:jc w:val="both"/>
              <w:rPr/>
            </w:pPr>
            <w:r>
              <w:rPr>
                <w:sz w:val="20"/>
                <w:szCs w:val="20"/>
                <w:lang w:val="ro-RO"/>
              </w:rPr>
              <w:t>A fost redactat textul după cum urmează: Nerespectarea prevederilor prezentului Regulament atrage răspundere în conformitate cu prevederile legislaţiei în vigoare.</w:t>
            </w:r>
          </w:p>
          <w:p>
            <w:pPr>
              <w:pStyle w:val="Normal"/>
              <w:jc w:val="both"/>
              <w:rPr>
                <w:sz w:val="20"/>
                <w:szCs w:val="20"/>
                <w:lang w:val="ro-RO"/>
              </w:rPr>
            </w:pPr>
            <w:r>
              <w:rPr>
                <w:sz w:val="20"/>
                <w:szCs w:val="20"/>
                <w:lang w:val="ro-RO"/>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La genera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o-RO"/>
              </w:rPr>
              <w:t>Atît Directiva 96/29 EURATOM din 13 mai 1996 cît şi Directiva 97/4 EURATOM din 30 iunie1997 prevăd obligaţia persoanelor fizice şi juridice cu responsabilităţi în domeniul radioprotecţiei de a sensibiliza persoanele vulnerabile (reprezentanţii legali ai copiilor, femeile însărcinate şi care alăptează) prin anunţuri publice afişate în locuri adecvate.</w:t>
            </w:r>
          </w:p>
          <w:p>
            <w:pPr>
              <w:pStyle w:val="Normal"/>
              <w:jc w:val="both"/>
              <w:rPr>
                <w:sz w:val="20"/>
                <w:szCs w:val="20"/>
                <w:lang w:val="ro-RO"/>
              </w:rPr>
            </w:pPr>
            <w:r>
              <w:rPr>
                <w:b/>
                <w:bCs/>
                <w:i/>
                <w:iCs/>
                <w:sz w:val="20"/>
                <w:szCs w:val="20"/>
                <w:lang w:val="it-IT"/>
              </w:rPr>
              <w:t>Recomandarea: Considerăm necesar de inclus în proiect menţiuni despre informarea categoriilor de persoane la care ne-am referit în conformitate cu recomandările Directivelor din domeni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Se acceptă. </w:t>
            </w:r>
          </w:p>
          <w:p>
            <w:pPr>
              <w:pStyle w:val="Normal"/>
              <w:jc w:val="both"/>
              <w:rPr/>
            </w:pPr>
            <w:r>
              <w:rPr>
                <w:sz w:val="20"/>
                <w:szCs w:val="20"/>
                <w:lang w:val="ro-RO"/>
              </w:rPr>
              <w:t>A fost redactată anexa nr. 5, pct. 3, aliniatul a) după cum urmează:</w:t>
            </w:r>
            <w:r>
              <w:rPr>
                <w:lang w:val="it-IT"/>
              </w:rPr>
              <w:t xml:space="preserve"> </w:t>
            </w:r>
            <w:r>
              <w:rPr>
                <w:sz w:val="20"/>
                <w:szCs w:val="20"/>
                <w:lang w:val="it-IT"/>
              </w:rPr>
              <w:t>Astfel, la intrarea în sala de proceduri se va afişa o inscripţie, care va fi adresată femeilor gravide, referitor la informarea corespunzătoare de către medicul radiolog.</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La genera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Deşi prevederile proiectului stipulează care sunt responsabilităţile persoanelor cu atribuţii de implementare a normelor regulamentului, menţionăm faptul că proiectul nu conţine norme referitor la sancţiunile ce pot fi aplicate pentru nerespectarea prevederilor regulamentului. </w:t>
            </w:r>
            <w:r>
              <w:rPr>
                <w:sz w:val="20"/>
                <w:szCs w:val="20"/>
                <w:lang w:val="it-IT"/>
              </w:rPr>
              <w:t>Dat fiind faptul că Legea nr.111-XVI din 11.05.2006 menţionează expres sancţiunile ce pot fi aplicate, considerăm necesar de completat proiectul în a est sens sau de făcut trimitere la actul normativ care le reglementeaz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 parţial</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De către ANRANR se va elabora un proiect de lege referitor la modificarea prin introducerea unor prevederi referitoare la sancţiuni în Codul contravenţiilor administrativ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0"/>
                <w:szCs w:val="20"/>
                <w:lang w:val="it-IT"/>
              </w:rPr>
            </w:pPr>
            <w:r>
              <w:rPr>
                <w:sz w:val="20"/>
                <w:szCs w:val="20"/>
                <w:lang w:val="it-IT"/>
              </w:rPr>
              <w:t>La gener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inisterul Sănătăţi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Se propune contrasemnarea proiectului Hotărîrii Guvernului de către Ministrul Sănătăţii, luînd în considerare că Ministerul Sănătăţii reglementează genurile de activitate practicate de instituţiile medical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 xml:space="preserve">Ministerul Sănătăţii este cel mai principal utilizator al surselor de radiaţii ionizante şi reglementarea de către el a acestui domeniu contravine principiului separării funcţiilor de reglementare a activităţilor respective cu cele de operare, adică este prezent elementul </w:t>
            </w:r>
            <w:r>
              <w:rPr>
                <w:i/>
                <w:sz w:val="20"/>
                <w:szCs w:val="20"/>
                <w:lang w:val="ro-RO"/>
              </w:rPr>
              <w:t>conflictului de interese</w:t>
            </w:r>
            <w:r>
              <w:rPr>
                <w:sz w:val="20"/>
                <w:szCs w:val="20"/>
                <w:lang w:val="ro-RO"/>
              </w:rPr>
              <w:t xml:space="preserve"> stipulat în art. 9, alin (3). al Legii nr.111-XVI din 11.05.2006 privind desfăşurarea în siguranţă a activităţilor nucleare şi radiologice (în continuare Legea nr.111-XVI din 11.05.2006), totodată, în conformitate cu prevederile art. 4, alin. 3, art. 6, art. 10, alin. (1), reglementarea activităţilor radiologice se efectuează de ANRANR.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Se propune să fie utilizată terminologia utilizată în text celei aplicate de practicienii medicali din Republica Moldova,  să fie excluse cuvintele „laboratoare de radiologie”, fiind substituite cu cuvintele „secţii de imagistică medicală” sau „secţii de radiologi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Se acceptă. </w:t>
            </w:r>
          </w:p>
          <w:p>
            <w:pPr>
              <w:pStyle w:val="Normal"/>
              <w:jc w:val="both"/>
              <w:rPr>
                <w:sz w:val="20"/>
                <w:szCs w:val="20"/>
                <w:lang w:val="ro-RO"/>
              </w:rPr>
            </w:pPr>
            <w:r>
              <w:rPr>
                <w:sz w:val="20"/>
                <w:szCs w:val="20"/>
                <w:lang w:val="ro-RO"/>
              </w:rPr>
              <w:t>Din considerentele că secţiile de imagistică pot conţine şi instalaţii medicale ce funcţionează fără utilizarea surselor de radiaţii ionizante (rezonanţa magnetică a nucleelor, ultrasonografia, etc. primul termen nu poate fi utilizat.) Referitor la secţii de radiologie, acest termen se va modifica prin „</w:t>
            </w:r>
            <w:r>
              <w:rPr>
                <w:b/>
                <w:sz w:val="20"/>
                <w:szCs w:val="20"/>
                <w:lang w:val="ro-RO"/>
              </w:rPr>
              <w:t>secţii radiologice”</w:t>
            </w:r>
            <w:r>
              <w:rPr>
                <w:sz w:val="20"/>
                <w:szCs w:val="20"/>
                <w:lang w:val="ro-RO"/>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p. II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 „</w:t>
            </w:r>
            <w:r>
              <w:rPr>
                <w:sz w:val="20"/>
                <w:szCs w:val="20"/>
                <w:lang w:val="ro-RO"/>
              </w:rPr>
              <w:t>Cerinţe pentru autorizarea practicii radiologice de diagnostic şi intervenţionale” se propune să fie completat cu o secţiune nouă dedicată acestui subiect, cu includerea cerinţelor detaliate concrete referitoare la monitorizarea dozimetrică individuală a persoanelor expuse profesional la radiaţii ioniz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redactat textul cu includerea sursei cerinţelor detaliate referitoare la limitele dozelor efective echivalente pentru expuşii profesional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p. III, pct. 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La capitolul III, pct. 16 după cuvintele  „cu prevederile NFRP-2000” se propune să se completeze cu cuvintele „să fie efectuat de către o instituţie, subordonată Ministerului Sănătăţ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 Activitatea legată de efectuarea măsurărilor dozimetrice nu poate fi monopolizată, şi poate fi efectuată de orice laborator acreditat în sistemul naţional de evaluare a conformităţii produselor, recunoscut de ANRANR</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 </w:t>
            </w:r>
            <w:r>
              <w:rPr>
                <w:sz w:val="20"/>
                <w:szCs w:val="20"/>
                <w:lang w:val="ro-RO"/>
              </w:rPr>
              <w:t>Cap. IV, pct. 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La  cap. IV, „Securitatea instalaţiilor radiologice”, pct. 17, se propune să se completeze cu lit. c), cu următorul conţinut:</w:t>
            </w:r>
          </w:p>
          <w:p>
            <w:pPr>
              <w:pStyle w:val="Normal"/>
              <w:jc w:val="both"/>
              <w:rPr>
                <w:sz w:val="20"/>
                <w:szCs w:val="20"/>
                <w:lang w:val="ro-RO"/>
              </w:rPr>
            </w:pPr>
            <w:r>
              <w:rPr>
                <w:sz w:val="20"/>
                <w:szCs w:val="20"/>
                <w:lang w:val="ro-RO"/>
              </w:rPr>
              <w:t>c) „au avizul sanitar şi autorizare de import, eliberat de către autoritatea  publică centrală competentă în domeniul sănătăţii publi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color w:val="FF0000"/>
                <w:sz w:val="20"/>
                <w:szCs w:val="20"/>
                <w:lang w:val="ro-RO"/>
              </w:rPr>
            </w:pPr>
            <w:r>
              <w:rPr>
                <w:sz w:val="20"/>
                <w:szCs w:val="20"/>
                <w:lang w:val="ro-RO"/>
              </w:rPr>
              <w:t>Solicitarea avizului sanitar se efectuează de către ANRANR în procesul de autorizare în conformitate cu  HG nr. 212 din 13.03.2009 cu privire la autorizarea activităţilor nucleare şi radiologice ANRANR şi se referă exclusiv la incinta pentru amplasarea instalaţiei respective. Avizul sanitare nu este eliberat pentru însăşi instalaţie.</w:t>
            </w:r>
            <w:r>
              <w:rPr>
                <w:color w:val="FF0000"/>
                <w:sz w:val="20"/>
                <w:szCs w:val="20"/>
                <w:lang w:val="ro-RO"/>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La cap. IV,  „Securitatea instalaţiilor radiologice”, pct.17, lit.b), se propune a substitui cuvintele „o instituţie autorizată de ANRANR” cu cuvintele „o instituţie subordonată Ministerului Sănătăţii, dotată cu echipament integral special şi specialişti pregătiţi în domeni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Activitatea legată de efectuarea măsurărilor dozimetrice nu poate fi monopolizată, şi poate fi efectuată de orice laborator acreditat în sistemul naţional de evaluare a conformităţii produselor, recunoscut de ANRANR.</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p. IV, secţiunea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La cap. IV, „Securitatea instalaţiilor radiologice”, secţiunea 2, „Proiectarea laboratoarelor de radiologie”, după cuvintele „măsurile necesare optimizării protecţiei” se propune să fie completat cu obiectul protecţiei „pacient, personal, expus profesional, protecţie staţionare sau altel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 xml:space="preserve">Au fost incluşi termenii propuşi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p.IV secţiunea 2: pct.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 xml:space="preserve">La cap. V, „Securitatea instalaţiilor radiologice”, secţiunea 2: pct.30 se propune cuvintele „camera radiologică” să fie substituite cu cuvintele „sală de proceduri”;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u fost incluşi termenii propuş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pct.32, după cuvintele „va fi de cel puţin 150 cm” se propune să se completeze cu cuvintele „determinate prin calcule de specialişti experţi în radioprotecţi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pct.37 noţiunea „cameră de expunere” se propune să fie concretizată, deoarece în limba de stat ar însemna „a supune un pacient, un bolnav la cev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La cap. IV, „Securitatea instalaţiilor radiologice”, secţiunea 3, pct. 42 se propune să fie redactat referitor la calculul protecţiei staţionare, să fie compatibil cu metodologia descrisă  în documentele menţionate în pct.51 al acestei secţiun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La cap. VI, „Radioprotecţia operaţională”, secţiunea 2, pct.64 se propune să fie redactat, după cuvintele „echipament individual de protecţie împotriva radiaţiilor roentgen” se propune să fie specificate standardele specifice echipamentului individual de protecţi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 xml:space="preserve">Au fost inclusă referinţa la recomandarea </w:t>
            </w:r>
            <w:r>
              <w:rPr>
                <w:sz w:val="20"/>
                <w:szCs w:val="20"/>
              </w:rPr>
              <w:t xml:space="preserve">(INTERNATIONAL COMMISSION ON RADIOLOGICAL PROTECTION, INTERNATIONAL COMMISSION ON RADIATION UNITS AND MEASUREMENTS, Conversion Coefficients for Use in Radiological Protection Against External Radiation, Report of the Joint Task Group, ICRP Publication </w:t>
            </w:r>
            <w:r>
              <w:rPr>
                <w:i/>
                <w:sz w:val="20"/>
                <w:szCs w:val="20"/>
              </w:rPr>
              <w:t>No. 74, ICRU Rep. No. 57</w:t>
            </w:r>
            <w:r>
              <w:rPr>
                <w:sz w:val="20"/>
                <w:szCs w:val="20"/>
              </w:rPr>
              <w:t>, Pergamon Press, Oxford and New York (199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La cap. VI, „Radioprotecţia operaţională”, secţiunea 2: pct.68,  alin.2, cuvintele „datorate expunerii medicale” se propune a fi substituite prin cuvintele „datorate expunerii extern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Monitoringul zonei adiacente cu sala de proceduri se efectuează în scopul estimării valorii dozei provenite anume de la activităţi radiologice medicale desfăşurate în cadrul incintei, deci nu are legătura cu expunerea extern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sz w:val="20"/>
                <w:szCs w:val="20"/>
                <w:lang w:val="ro-RO"/>
              </w:rPr>
            </w:pPr>
            <w:r>
              <w:rPr>
                <w:sz w:val="20"/>
                <w:szCs w:val="20"/>
                <w:lang w:val="ro-RO"/>
              </w:rPr>
              <w:t xml:space="preserve">pct.68, alin.3, se propune a fi expus în următoarea redacţie: „Monitorizarea radiologică a mediului de muncă se va face de către personalul propriu cu aparatura din dotare, iar în absenţa acesteia se efectuează de către  o subdiviziune specializată şi dotată corespunzător a Serviciului de Supraveghere de Stat a Sănătăţii Public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Activitatea legată de efectuarea măsurărilor dozimetrice nu poate fi monopolizată, şi poate fi efectuată de orice laborator acreditat în sistemul naţional de evaluare a conformităţii produselor, recunoscut de ANRANR.</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sz w:val="20"/>
                <w:szCs w:val="20"/>
                <w:lang w:val="ro-RO"/>
              </w:rPr>
            </w:pPr>
            <w:r>
              <w:rPr>
                <w:sz w:val="20"/>
                <w:szCs w:val="20"/>
                <w:lang w:val="ro-RO"/>
              </w:rPr>
              <w:t>pct.69 cuvintele „periodicitatea măsurătorilor este de 3 luni” se propune să fie substituite cu cuvintele „periodicitatea măsurătorilor o dată la 6 luni, iar în cazul radiologiei dentare, mamografiei, osteodensitometriei – o dată în an”</w:t>
            </w:r>
            <w:r>
              <w:rPr>
                <w:color w:val="FF0000"/>
                <w:sz w:val="20"/>
                <w:szCs w:val="20"/>
                <w:lang w:val="ro-RO"/>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pPr>
            <w:r>
              <w:rPr>
                <w:sz w:val="20"/>
                <w:szCs w:val="20"/>
                <w:lang w:val="ro-RO"/>
              </w:rPr>
              <w:t xml:space="preserve">La cap. VI,  „Radioprotecţia operaţională”, secţiunea 4,  cuvintele „în corespundere cu  Legea nr.111–XVI  din 11.05.06” se propune să fie exclus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pPr>
            <w:r>
              <w:rPr>
                <w:sz w:val="20"/>
                <w:szCs w:val="20"/>
                <w:lang w:val="ro-RO"/>
              </w:rPr>
              <w:t xml:space="preserve">La cap. VIII, „Expunerea medicală”, secţiunea 2: pct.88 se propune după cuvintele  „la indicaţii clinice” să se completeze cu cuvintele „dacă nu este aprobată de Ministerul Sănătăţii”;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sz w:val="20"/>
                <w:szCs w:val="20"/>
                <w:lang w:val="ro-RO"/>
              </w:rPr>
            </w:pPr>
            <w:r>
              <w:rPr>
                <w:sz w:val="20"/>
                <w:szCs w:val="20"/>
                <w:lang w:val="ro-RO"/>
              </w:rPr>
              <w:t>pct.89, alin.1 se propune să se completeze cu următoarele cuvinte: „Necesitatea efectuării screeningului în scopul depistării maladiilor trebuie să fie decisă de Ministerul Sănătăţii în consultanţă cu alte organisme profesionale competente ale aceluiaşi minist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sz w:val="20"/>
                <w:szCs w:val="20"/>
                <w:lang w:val="ro-RO"/>
              </w:rPr>
            </w:pPr>
            <w:r>
              <w:rPr>
                <w:sz w:val="20"/>
                <w:szCs w:val="20"/>
                <w:lang w:val="ro-RO"/>
              </w:rPr>
              <w:t xml:space="preserve"> </w:t>
            </w:r>
            <w:r>
              <w:rPr>
                <w:sz w:val="20"/>
                <w:szCs w:val="20"/>
                <w:lang w:val="ro-RO"/>
              </w:rPr>
              <w:t xml:space="preserve">pct.89, alin.2 se propune a substitui cuvintele „în procesul de justificare” cu cuvintele „justificarea va fi efectuată de Ministerul Sănătăţii şi va ţine cont d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 conţinutul proiectului conform propuner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sz w:val="20"/>
                <w:szCs w:val="20"/>
                <w:lang w:val="ro-RO"/>
              </w:rPr>
            </w:pPr>
            <w:r>
              <w:rPr>
                <w:sz w:val="20"/>
                <w:szCs w:val="20"/>
                <w:lang w:val="ro-RO"/>
              </w:rPr>
              <w:t xml:space="preserve">pct.96 se propune de completat cu un alineat nou privind condiţiile de asigurare a radioprotecţiei operatorilor (medici-radiologi, tehnicieni-radiologi);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În procesul de avizare a proiectelor de construcţie a secţiilor de radiologice, se ia în consideraţie calculele radioprotecţiei pentru expuşii profesionali enumeraţi şi care asigură radioprotecţia necesar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ro-RO"/>
              </w:rPr>
            </w:pPr>
            <w:r>
              <w:rPr>
                <w:sz w:val="20"/>
                <w:szCs w:val="20"/>
                <w:lang w:val="ro-RO"/>
              </w:rPr>
              <w:t>Secţiunea 4 se propune să fie redactată, fiind denumită „Radiologie generală”, iar în realitate în pct.107, 108, 109 sînt descrise cerinţele către radiologia intervenţional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it-IT"/>
              </w:rPr>
            </w:pPr>
            <w:r>
              <w:rPr>
                <w:sz w:val="20"/>
                <w:szCs w:val="20"/>
                <w:lang w:val="ro-RO"/>
              </w:rPr>
              <w:t>A fost modificată denumirea în „</w:t>
            </w:r>
            <w:r>
              <w:rPr>
                <w:sz w:val="20"/>
                <w:szCs w:val="20"/>
                <w:lang w:val="it-IT"/>
              </w:rPr>
              <w:t>Cerinţe generale pentru radiodiagnostic şi intervenţională roentge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0"/>
                <w:szCs w:val="20"/>
                <w:lang w:val="ro-RO"/>
              </w:rPr>
              <w:t>La cap. VIII, secţiunea 6, pct.118 după cuvintele „trebuie realizată” se propune  să se completeze cu cuvintele „de către Serviciul de Supraveghere de Stat a Sănătăţii Publi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Activitatea legată de efectuarea măsurărilor dozimetrice nu poate fi monopolizată, şi poate fi efectuată de orice laborator acreditat în sistemul naţional de evaluare a conformităţii produselor, recunoscut de ANRANR sau de un expert acreditat în radioprotecţi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sz w:val="20"/>
                <w:szCs w:val="20"/>
                <w:lang w:val="ro-RO"/>
              </w:rPr>
            </w:pPr>
            <w:r>
              <w:rPr>
                <w:sz w:val="20"/>
                <w:szCs w:val="20"/>
                <w:lang w:val="ro-RO"/>
              </w:rPr>
              <w:t>Denumirea  Anexei 3 „Cerinţe pentru camere radiografice” se propune a fi  redactată, deoarece denumirea „camere radiografice” nu există în terminologia practicienilor medicali autohton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modificată denumirea „Cerinţe pentru sălile roentgendiagnostic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Anexa 4, pct.18, lit.c) se propune să fie expusă în următoarea redacţie:</w:t>
            </w:r>
          </w:p>
          <w:p>
            <w:pPr>
              <w:pStyle w:val="Normal"/>
              <w:jc w:val="both"/>
              <w:rPr/>
            </w:pPr>
            <w:r>
              <w:rPr>
                <w:sz w:val="20"/>
                <w:szCs w:val="20"/>
                <w:lang w:val="ro-RO"/>
              </w:rPr>
              <w:t>c) „procesoarele de filme (maşinile de developat), negatoscoapele, monitoarele TV, etc. sunt părţi importante ale lanţului imagistic şi în consecinţă ele trebuie să fie selectate, luînd în considerare calitatea imaginilor obţinu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susţine.</w:t>
            </w:r>
          </w:p>
          <w:p>
            <w:pPr>
              <w:pStyle w:val="Normal"/>
              <w:jc w:val="both"/>
              <w:rPr>
                <w:sz w:val="20"/>
                <w:szCs w:val="20"/>
                <w:lang w:val="ro-RO"/>
              </w:rPr>
            </w:pPr>
            <w:r>
              <w:rPr>
                <w:sz w:val="20"/>
                <w:szCs w:val="20"/>
                <w:lang w:val="ro-RO"/>
              </w:rPr>
              <w:t>Nu se constată nic-o diferenţă semnificativă în formularea propusă cu cea din proiect.</w:t>
            </w:r>
          </w:p>
          <w:p>
            <w:pPr>
              <w:pStyle w:val="Normal"/>
              <w:jc w:val="both"/>
              <w:rPr>
                <w:sz w:val="20"/>
                <w:szCs w:val="20"/>
                <w:lang w:val="ro-RO"/>
              </w:rPr>
            </w:pPr>
            <w:r>
              <w:rPr>
                <w:sz w:val="20"/>
                <w:szCs w:val="20"/>
                <w:lang w:val="ro-RO"/>
              </w:rPr>
              <w:t>În afară de aceasta, prevederile din proiect se referă şi la asigurarea post-garanţie a acestor elemente tehnic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La cap. VIII,  „Expunerea medicală”, secţiunea 8, pct.123 după cuvintele „diagnostic–NRD” se propune de completat cu cuvintele „stabilite de Ministerul Sănătăţ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Nu se susţine, deoarece se face referinţa la Normele Fundamentale de Radioprotecţie. Cerinţe şi Reguli Igienice. (NFRP-2000) M.O. nr. 40-41din 5.04.2001, care sunt aprobate de Medic-şef sanitar de Stat.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La cap. XI, „Evidenţe şi raportări”, pct.133 după cuvintele „la ANRANR” se propune să se completeze cu cuvintele „şi Serviciul de Supraveghere de Stat a Sănătăţii Publi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color w:val="FF0000"/>
                <w:sz w:val="20"/>
                <w:szCs w:val="20"/>
                <w:lang w:val="ro-RO"/>
              </w:rPr>
            </w:pPr>
            <w:r>
              <w:rPr>
                <w:sz w:val="20"/>
                <w:szCs w:val="20"/>
                <w:lang w:val="ro-RO"/>
              </w:rPr>
              <w:t>A fost modificat conţinutul proiectului.</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2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entrul de Armonizare a Legislaţi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Semnalăm că, la pct. 27 al proiectului naţional, autorul stabileşte că în practica roentgendiagnostică se permite utilizarea instalaţiilor ce sunt produse </w:t>
            </w:r>
            <w:r>
              <w:rPr>
                <w:i/>
                <w:sz w:val="20"/>
                <w:szCs w:val="20"/>
                <w:lang w:val="ro-RO"/>
              </w:rPr>
              <w:t xml:space="preserve">în mod obligatoriu conform </w:t>
            </w:r>
            <w:bookmarkStart w:id="0" w:name="OLE_LINK2"/>
            <w:bookmarkStart w:id="1" w:name="OLE_LINK1"/>
            <w:r>
              <w:rPr>
                <w:i/>
                <w:sz w:val="20"/>
                <w:szCs w:val="20"/>
                <w:lang w:val="ro-RO"/>
              </w:rPr>
              <w:t>standardelor Uniunii Europene</w:t>
            </w:r>
            <w:bookmarkEnd w:id="0"/>
            <w:bookmarkEnd w:id="1"/>
            <w:r>
              <w:rPr>
                <w:sz w:val="20"/>
                <w:szCs w:val="20"/>
                <w:lang w:val="ro-RO"/>
              </w:rPr>
              <w:t>, deţin un certificat de conformitate şi sunt înregistrate la ANRANR. Astfel, ţinem să atenţionăm că, această normă contravine principiului de standardizare voluntară în Uniunea Europeană, statuat de Rezoluţia Consiliului din 28 octombrie 1999 privind rolul standardizării în Europa şi realizat prin directivele europene de Nouă Abordare, conform cărora aplicarea standardelor de către producător are caracter voluntar, dar care conferă produsului prezumţia de conformitate cu cerinţele esenţiale din directivă, pînă la proba contrari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 parţial</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Textul proiectului a fost redactat prin omiterea sintagmei „</w:t>
            </w:r>
            <w:r>
              <w:rPr>
                <w:i/>
                <w:sz w:val="20"/>
                <w:szCs w:val="20"/>
                <w:lang w:val="ro-RO"/>
              </w:rPr>
              <w:t>standardelor Uniunii Europene”</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 xml:space="preserve">Totodată, conform prevederilor regulamentului privind Autorizarea activităţilor nucleare şi radiologice nr. 212 din 13.03.2009, pct. nr.29, alin. a) orice persoană autorizată trebuie să prezinte certificatul de conformitate </w:t>
            </w:r>
            <w:r>
              <w:rPr>
                <w:sz w:val="20"/>
                <w:szCs w:val="20"/>
                <w:lang w:val="it-IT"/>
              </w:rPr>
              <w:t xml:space="preserve">pentru produs sau un alt document ce atestă conformitatea produsului, eliberat du un organism notificat şi publicat în Jurnalul Oficial al Comunităţii Europene; </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La genera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sz w:val="20"/>
                <w:szCs w:val="20"/>
                <w:lang w:val="ro-RO"/>
              </w:rPr>
              <w:t>Actul comunitar, la art. 1 al</w:t>
            </w:r>
            <w:r>
              <w:rPr>
                <w:b/>
                <w:sz w:val="20"/>
                <w:szCs w:val="20"/>
                <w:lang w:val="ro-RO"/>
              </w:rPr>
              <w:t xml:space="preserve"> </w:t>
            </w:r>
            <w:r>
              <w:rPr>
                <w:sz w:val="20"/>
                <w:szCs w:val="20"/>
                <w:lang w:val="ro-RO"/>
              </w:rPr>
              <w:t>Directivei 96/29/EURATOM, defineşte un şir de termeni, precum: „expunere accidentală”, „zonă controlată”, „doze-limită”, „doză efectivă”, „expunere de urgenţă”, „zonă supravegheată”, termeni care sunt folosiţi de proiectul naţional, dar nu şi definiţi la pct. 2.</w:t>
            </w:r>
          </w:p>
          <w:p>
            <w:pPr>
              <w:pStyle w:val="Normal"/>
              <w:jc w:val="both"/>
              <w:rPr>
                <w:spacing w:val="20"/>
                <w:sz w:val="20"/>
                <w:szCs w:val="20"/>
                <w:lang w:val="ro-RO"/>
              </w:rPr>
            </w:pPr>
            <w:r>
              <w:rPr>
                <w:sz w:val="20"/>
                <w:szCs w:val="20"/>
                <w:lang w:val="ro-RO"/>
              </w:rPr>
              <w:t>În consecinţă, în vederea unei reglementări detaliate şi clare a domeniului, considerăm necesară preluarea acestor noţiuni de proiectul naţional, în măsura în care acestea se regăsesc în textul proiectului actului naţional, fiind utilizate frecve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 deoarece aceste definiţii sunt expuse în NFRP-2000.</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20- 2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entrul de Armonizare a Legislaţi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0"/>
                <w:szCs w:val="20"/>
                <w:lang w:val="ro-RO"/>
              </w:rPr>
              <w:t>Proiectul naţional stabileşte că sistemul de asigurare a securităţii radiologice trebuie să prevadă realizarea principiului de normare, care se realizează prin normarea igienică, prin instituirea dozelor maxime admisibile de iradiere.</w:t>
            </w:r>
          </w:p>
          <w:p>
            <w:pPr>
              <w:pStyle w:val="Normal"/>
              <w:tabs>
                <w:tab w:val="clear" w:pos="720"/>
                <w:tab w:val="left" w:pos="252" w:leader="none"/>
              </w:tabs>
              <w:jc w:val="both"/>
              <w:rPr>
                <w:sz w:val="20"/>
                <w:szCs w:val="20"/>
                <w:lang w:val="ro-RO"/>
              </w:rPr>
            </w:pPr>
            <w:r>
              <w:rPr>
                <w:sz w:val="20"/>
                <w:szCs w:val="20"/>
                <w:lang w:val="ro-RO"/>
              </w:rPr>
              <w:t>Deopotrivă cu principiul normării, remarcăm că, actul comunitar stabileşte că acesta nu se aplică următoarelor expuneri:</w:t>
            </w:r>
          </w:p>
          <w:p>
            <w:pPr>
              <w:pStyle w:val="Normal"/>
              <w:numPr>
                <w:ilvl w:val="0"/>
                <w:numId w:val="3"/>
              </w:numPr>
              <w:tabs>
                <w:tab w:val="clear" w:pos="720"/>
                <w:tab w:val="left" w:pos="34" w:leader="none"/>
                <w:tab w:val="left" w:pos="252" w:leader="none"/>
                <w:tab w:val="left" w:pos="1026" w:leader="none"/>
              </w:tabs>
              <w:suppressAutoHyphens w:val="true"/>
              <w:ind w:left="34" w:hanging="0"/>
              <w:jc w:val="both"/>
              <w:rPr>
                <w:sz w:val="20"/>
                <w:szCs w:val="20"/>
                <w:lang w:val="ro-RO"/>
              </w:rPr>
            </w:pPr>
            <w:r>
              <w:rPr>
                <w:sz w:val="20"/>
                <w:szCs w:val="20"/>
                <w:lang w:val="ro-RO"/>
              </w:rPr>
              <w:t>expunerea persoanelor în cazul propriului tratament sau diagnosticare medicală;</w:t>
            </w:r>
          </w:p>
          <w:p>
            <w:pPr>
              <w:pStyle w:val="Normal"/>
              <w:numPr>
                <w:ilvl w:val="0"/>
                <w:numId w:val="3"/>
              </w:numPr>
              <w:tabs>
                <w:tab w:val="clear" w:pos="720"/>
                <w:tab w:val="left" w:pos="252" w:leader="none"/>
                <w:tab w:val="left" w:pos="742" w:leader="none"/>
                <w:tab w:val="left" w:pos="1026" w:leader="none"/>
              </w:tabs>
              <w:suppressAutoHyphens w:val="true"/>
              <w:ind w:left="34" w:hanging="0"/>
              <w:jc w:val="both"/>
              <w:rPr>
                <w:sz w:val="20"/>
                <w:szCs w:val="20"/>
                <w:lang w:val="ro-RO"/>
              </w:rPr>
            </w:pPr>
            <w:r>
              <w:rPr>
                <w:sz w:val="20"/>
                <w:szCs w:val="20"/>
                <w:lang w:val="ro-RO"/>
              </w:rPr>
              <w:t>expunerea persoanelor, care în deplină cunoştinţă de cauză şi de bunăvoie, îi susţin moral şi îi ajută (se exclud de aici persoanele a căror profesie implică acest lucru) pe pacienţii care sunt supuşi unui diagnostic medical sau unui tratament;</w:t>
            </w:r>
          </w:p>
          <w:p>
            <w:pPr>
              <w:pStyle w:val="Normal"/>
              <w:numPr>
                <w:ilvl w:val="0"/>
                <w:numId w:val="3"/>
              </w:numPr>
              <w:tabs>
                <w:tab w:val="clear" w:pos="720"/>
                <w:tab w:val="left" w:pos="252" w:leader="none"/>
                <w:tab w:val="left" w:pos="742" w:leader="none"/>
                <w:tab w:val="left" w:pos="1026" w:leader="none"/>
              </w:tabs>
              <w:suppressAutoHyphens w:val="true"/>
              <w:ind w:left="34" w:hanging="0"/>
              <w:jc w:val="both"/>
              <w:rPr>
                <w:sz w:val="20"/>
                <w:szCs w:val="20"/>
                <w:lang w:val="ro-RO"/>
              </w:rPr>
            </w:pPr>
            <w:r>
              <w:rPr>
                <w:sz w:val="20"/>
                <w:szCs w:val="20"/>
                <w:lang w:val="ro-RO"/>
              </w:rPr>
              <w:t>expunerea voluntarilor care participă la programe de cercetare medicală şi biomedicală.</w:t>
            </w:r>
          </w:p>
          <w:p>
            <w:pPr>
              <w:pStyle w:val="Normal"/>
              <w:tabs>
                <w:tab w:val="clear" w:pos="720"/>
                <w:tab w:val="left" w:pos="252" w:leader="none"/>
              </w:tabs>
              <w:jc w:val="both"/>
              <w:rPr>
                <w:spacing w:val="20"/>
                <w:sz w:val="20"/>
                <w:szCs w:val="20"/>
                <w:lang w:val="ro-RO"/>
              </w:rPr>
            </w:pPr>
            <w:r>
              <w:rPr>
                <w:sz w:val="20"/>
                <w:szCs w:val="20"/>
                <w:lang w:val="ro-RO"/>
              </w:rPr>
              <w:t>Proiectul naţional nu a preluat excepţiile de la principiul normării expunerii la radiaţiile ionizate. În acest context, considerăm necesară preluarea excepţiilor de la principiul normării expunerii la radiaţiile ionizate, în vederea garantării unei aplicări practice eficiente a normelor în cauz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 parţial</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Prevederile proiectului nu se referă la normarea expuneri a pacienţilor la radiaţii în scopul de tratament şi diagnostice sau de intervenţie.</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 xml:space="preserve">Normarea expunerii se referă la personal şi populaţie care poate fi expusă la radiaţii în urma activităţii roentgendiagnostice. </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Referitor la principiul normării (limitării dozei), aceste poziţii sunt incluse în NFRP-2000 şi sunt reflectate în prevederile prezentului regulament.</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 xml:space="preserve">Suplimentar la aceasta, a fost modificat conţinutul pct. 20 după cum urmează: </w:t>
            </w:r>
            <w:r>
              <w:rPr>
                <w:color w:val="000000"/>
                <w:sz w:val="20"/>
                <w:szCs w:val="20"/>
                <w:lang w:val="ro-RO"/>
              </w:rPr>
              <w:t>Principiul de normare (limitarea dozei) se realizează prin normarea igienică - prin inadmisibilitatea depăşirii dozelor maxime de iradiere a personalului şi publicului în procesul activităţii de diagnostic sau intervenţie radiologică roentgen.</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0"/>
                <w:szCs w:val="20"/>
                <w:lang w:val="ro-RO"/>
              </w:rPr>
              <w:t xml:space="preserve">Menţionăm că, Directiva europeană, la alin. (2) al aceluiaşi articol stabileşte şi doze maxime </w:t>
            </w:r>
            <w:r>
              <w:rPr>
                <w:i/>
                <w:sz w:val="20"/>
                <w:szCs w:val="20"/>
                <w:lang w:val="ro-RO"/>
              </w:rPr>
              <w:t>pentru unele părţi ale corpului</w:t>
            </w:r>
            <w:r>
              <w:rPr>
                <w:sz w:val="20"/>
                <w:szCs w:val="20"/>
                <w:lang w:val="ro-RO"/>
              </w:rPr>
              <w:t>, statuînd totodată că acestea nu trebuie să depăşească limitele generale stabilite la alin. (1). Astfel:</w:t>
            </w:r>
          </w:p>
          <w:p>
            <w:pPr>
              <w:pStyle w:val="Normal"/>
              <w:numPr>
                <w:ilvl w:val="0"/>
                <w:numId w:val="2"/>
              </w:numPr>
              <w:tabs>
                <w:tab w:val="clear" w:pos="720"/>
                <w:tab w:val="left" w:pos="252" w:leader="none"/>
              </w:tabs>
              <w:suppressAutoHyphens w:val="true"/>
              <w:ind w:left="252" w:hanging="252"/>
              <w:jc w:val="both"/>
              <w:rPr>
                <w:sz w:val="20"/>
                <w:szCs w:val="20"/>
                <w:lang w:val="ro-RO"/>
              </w:rPr>
            </w:pPr>
            <w:r>
              <w:rPr>
                <w:sz w:val="20"/>
                <w:szCs w:val="20"/>
                <w:lang w:val="ro-RO"/>
              </w:rPr>
              <w:t>limita dozei echivalente pentru cristalin este 150 mSv/an;</w:t>
            </w:r>
          </w:p>
          <w:p>
            <w:pPr>
              <w:pStyle w:val="Normal"/>
              <w:numPr>
                <w:ilvl w:val="0"/>
                <w:numId w:val="2"/>
              </w:numPr>
              <w:tabs>
                <w:tab w:val="clear" w:pos="720"/>
                <w:tab w:val="left" w:pos="252" w:leader="none"/>
              </w:tabs>
              <w:suppressAutoHyphens w:val="true"/>
              <w:ind w:left="252" w:hanging="252"/>
              <w:jc w:val="both"/>
              <w:rPr>
                <w:sz w:val="20"/>
                <w:szCs w:val="20"/>
                <w:lang w:val="ro-RO"/>
              </w:rPr>
            </w:pPr>
            <w:r>
              <w:rPr>
                <w:sz w:val="20"/>
                <w:szCs w:val="20"/>
                <w:lang w:val="ro-RO"/>
              </w:rPr>
              <w:t>limta dozei echivalente pentru piele este 500 mSv/an. Această limită se aplică dozei medii pentru o suprafaţă de 1 cm², indiferent care suprafaţă a fost expusă;</w:t>
            </w:r>
          </w:p>
          <w:p>
            <w:pPr>
              <w:pStyle w:val="Normal"/>
              <w:numPr>
                <w:ilvl w:val="0"/>
                <w:numId w:val="2"/>
              </w:numPr>
              <w:tabs>
                <w:tab w:val="clear" w:pos="720"/>
                <w:tab w:val="left" w:pos="252" w:leader="none"/>
              </w:tabs>
              <w:suppressAutoHyphens w:val="true"/>
              <w:ind w:left="252" w:hanging="252"/>
              <w:jc w:val="both"/>
              <w:rPr>
                <w:sz w:val="20"/>
                <w:szCs w:val="20"/>
                <w:lang w:val="ro-RO"/>
              </w:rPr>
            </w:pPr>
            <w:r>
              <w:rPr>
                <w:sz w:val="20"/>
                <w:szCs w:val="20"/>
                <w:lang w:val="ro-RO"/>
              </w:rPr>
              <w:t xml:space="preserve">limita dozei echivalente pentru mîini, antebraţe, laba piciorului şi glezne este 500 mSv/an. </w:t>
            </w:r>
          </w:p>
          <w:p>
            <w:pPr>
              <w:pStyle w:val="Normal"/>
              <w:tabs>
                <w:tab w:val="clear" w:pos="720"/>
                <w:tab w:val="left" w:pos="252" w:leader="none"/>
              </w:tabs>
              <w:jc w:val="both"/>
              <w:rPr>
                <w:sz w:val="20"/>
                <w:szCs w:val="20"/>
                <w:lang w:val="ro-RO"/>
              </w:rPr>
            </w:pPr>
            <w:r>
              <w:rPr>
                <w:sz w:val="20"/>
                <w:szCs w:val="20"/>
                <w:lang w:val="ro-RO"/>
              </w:rPr>
              <w:t>Astfel, considerăm necesară inserarea acestor prevederi în proiectul actului naţional, fapt care ar asigura nivelul necesar de protecţie a lucrătorilor expuşi, care în anumite cazuri sunt expuşi corporal doar parţial şi localizat la anumite constituente corpor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 parţial</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 fost redactat textul prin introducerea unui nou aliniat, după cum urmează:</w:t>
            </w:r>
          </w:p>
          <w:p>
            <w:pPr>
              <w:pStyle w:val="Normal"/>
              <w:widowControl w:val="false"/>
              <w:autoSpaceDE w:val="false"/>
              <w:jc w:val="both"/>
              <w:rPr/>
            </w:pPr>
            <w:r>
              <w:rPr>
                <w:color w:val="000000"/>
                <w:sz w:val="20"/>
                <w:szCs w:val="20"/>
                <w:lang w:val="it-IT"/>
              </w:rPr>
              <w:t xml:space="preserve">Dozele efective echivalente anuale pentru cristalin, </w:t>
            </w:r>
            <w:r>
              <w:rPr>
                <w:sz w:val="20"/>
                <w:szCs w:val="20"/>
                <w:lang w:val="ro-RO"/>
              </w:rPr>
              <w:t>mîini, antebraţe, laba piciorului</w:t>
            </w:r>
            <w:r>
              <w:rPr>
                <w:sz w:val="20"/>
                <w:szCs w:val="20"/>
                <w:lang w:val="it-IT"/>
              </w:rPr>
              <w:t>,</w:t>
            </w:r>
            <w:r>
              <w:rPr>
                <w:sz w:val="20"/>
                <w:szCs w:val="20"/>
                <w:lang w:val="ro-RO"/>
              </w:rPr>
              <w:t xml:space="preserve"> glezne</w:t>
            </w:r>
            <w:r>
              <w:rPr>
                <w:sz w:val="20"/>
                <w:szCs w:val="20"/>
                <w:lang w:val="it-IT"/>
              </w:rPr>
              <w:t xml:space="preserve"> şi piele nu vor depăşi nivelele indicate în NFRP-2000.</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5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0"/>
                <w:szCs w:val="20"/>
                <w:lang w:val="ro-RO"/>
              </w:rPr>
            </w:pPr>
            <w:r>
              <w:rPr>
                <w:sz w:val="20"/>
                <w:szCs w:val="20"/>
                <w:lang w:val="ro-RO"/>
              </w:rPr>
              <w:t xml:space="preserve">Actul comunitar, spre deosebire de proiectul naţional, deopotrivă cu normele speciale pentru femeile însărcinate, la alin. (2) al art. 10, statuiază prevederi specifice pentru femeile care alăptează. Astfel, din clipa în care o femeie anunţă întreprinderea unde lucrează că alăptează, ea nu mai este folosită în activităţi care  presupun un risc ridicat de contaminare radioactivă corporală. </w:t>
            </w:r>
          </w:p>
          <w:p>
            <w:pPr>
              <w:pStyle w:val="Normal"/>
              <w:jc w:val="both"/>
              <w:rPr>
                <w:sz w:val="20"/>
                <w:szCs w:val="20"/>
                <w:lang w:val="ro-RO"/>
              </w:rPr>
            </w:pPr>
            <w:r>
              <w:rPr>
                <w:sz w:val="20"/>
                <w:szCs w:val="20"/>
                <w:lang w:val="ro-RO"/>
              </w:rPr>
              <w:t>În consecinţă, considerăm necesar inserarea, în proiectul actului naţional, a acestor reglementări, fapt care va asigura un nivel necesar de protecţie al femeilor care alăpteaz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ctul comunitar la care se face referinţă, include prevederi pentru asigurarea radioprotecţiei pentru activităţi radiologice în general, inclusiv radiodiagnosticul cu radioizotopi, iar remarca adusă nu este relevantă activităţii de roentgendiagnostic în particular, din considerentele că radiaţia roentgen nu este produsă de sursă radioactivă, şi deci nu poate provoca contaminarea  radioactivă a corpului.</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6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firstLine="72"/>
              <w:jc w:val="both"/>
              <w:rPr/>
            </w:pPr>
            <w:r>
              <w:rPr>
                <w:sz w:val="20"/>
                <w:szCs w:val="20"/>
                <w:lang w:val="ro-RO"/>
              </w:rPr>
              <w:t>Incompatibil cu alin. (2) al art. 18 din Directiva 96/29/EURATOM.</w:t>
            </w:r>
          </w:p>
          <w:p>
            <w:pPr>
              <w:pStyle w:val="Normal"/>
              <w:tabs>
                <w:tab w:val="clear" w:pos="720"/>
                <w:tab w:val="left" w:pos="432" w:leader="none"/>
              </w:tabs>
              <w:ind w:firstLine="72"/>
              <w:jc w:val="both"/>
              <w:rPr>
                <w:sz w:val="20"/>
                <w:szCs w:val="20"/>
                <w:lang w:val="ro-RO"/>
              </w:rPr>
            </w:pPr>
            <w:r>
              <w:rPr>
                <w:sz w:val="20"/>
                <w:szCs w:val="20"/>
                <w:lang w:val="ro-RO"/>
              </w:rPr>
              <w:t>Astfel, actul comunitar prevede obligativitatea diferenţierii zonei controlate şi celei supravegheate, pe cînd, proiectul naţional stabileşte că în laboratoarele roentgenodiagnostice şi intervenţionale nu sunt delimitate zone supravegheate, fapt ce contravine prescripţiei comunitare.</w:t>
            </w:r>
          </w:p>
          <w:p>
            <w:pPr>
              <w:pStyle w:val="Normal"/>
              <w:tabs>
                <w:tab w:val="clear" w:pos="720"/>
                <w:tab w:val="left" w:pos="432" w:leader="none"/>
              </w:tabs>
              <w:ind w:firstLine="72"/>
              <w:jc w:val="both"/>
              <w:rPr>
                <w:sz w:val="20"/>
                <w:szCs w:val="20"/>
                <w:lang w:val="ro-RO"/>
              </w:rPr>
            </w:pPr>
            <w:r>
              <w:rPr>
                <w:sz w:val="20"/>
                <w:szCs w:val="20"/>
                <w:lang w:val="ro-RO"/>
              </w:rPr>
              <w:t>Mai mult ca atît, actul comunitar, la art. 20, stabileşte, pe lîngă cerinţele pentru zona de control  şi cerinţele pe care trebuie să le îndeplinească o zonă sunpravegheată, precum:</w:t>
            </w:r>
          </w:p>
          <w:p>
            <w:pPr>
              <w:pStyle w:val="Normal"/>
              <w:numPr>
                <w:ilvl w:val="0"/>
                <w:numId w:val="4"/>
              </w:numPr>
              <w:tabs>
                <w:tab w:val="clear" w:pos="720"/>
                <w:tab w:val="left" w:pos="432" w:leader="none"/>
                <w:tab w:val="left" w:pos="742" w:leader="none"/>
              </w:tabs>
              <w:suppressAutoHyphens w:val="true"/>
              <w:ind w:left="175" w:firstLine="72"/>
              <w:jc w:val="both"/>
              <w:rPr>
                <w:sz w:val="20"/>
                <w:szCs w:val="20"/>
                <w:lang w:val="ro-RO"/>
              </w:rPr>
            </w:pPr>
            <w:r>
              <w:rPr>
                <w:sz w:val="20"/>
                <w:szCs w:val="20"/>
                <w:lang w:val="ro-RO"/>
              </w:rPr>
              <w:t>ţinînd seama de natura şi amploarea riscurilor radiologice din zona supravegheată, obligativitatea unor măsurări radiologice;</w:t>
            </w:r>
          </w:p>
          <w:p>
            <w:pPr>
              <w:pStyle w:val="Normal"/>
              <w:numPr>
                <w:ilvl w:val="0"/>
                <w:numId w:val="4"/>
              </w:numPr>
              <w:tabs>
                <w:tab w:val="clear" w:pos="720"/>
                <w:tab w:val="left" w:pos="432" w:leader="none"/>
                <w:tab w:val="left" w:pos="742" w:leader="none"/>
              </w:tabs>
              <w:suppressAutoHyphens w:val="true"/>
              <w:ind w:left="175" w:firstLine="72"/>
              <w:jc w:val="both"/>
              <w:rPr>
                <w:sz w:val="20"/>
                <w:szCs w:val="20"/>
                <w:lang w:val="ro-RO"/>
              </w:rPr>
            </w:pPr>
            <w:r>
              <w:rPr>
                <w:sz w:val="20"/>
                <w:szCs w:val="20"/>
                <w:lang w:val="ro-RO"/>
              </w:rPr>
              <w:t>dacă este cazul, amplasarea panourilor care vor indica tipul zonei, natura surselor şi riscul inerente acestora;</w:t>
            </w:r>
          </w:p>
          <w:p>
            <w:pPr>
              <w:pStyle w:val="Normal"/>
              <w:numPr>
                <w:ilvl w:val="0"/>
                <w:numId w:val="4"/>
              </w:numPr>
              <w:tabs>
                <w:tab w:val="clear" w:pos="720"/>
                <w:tab w:val="left" w:pos="432" w:leader="none"/>
                <w:tab w:val="left" w:pos="742" w:leader="none"/>
              </w:tabs>
              <w:suppressAutoHyphens w:val="true"/>
              <w:ind w:left="175" w:firstLine="72"/>
              <w:jc w:val="both"/>
              <w:rPr/>
            </w:pPr>
            <w:r>
              <w:rPr>
                <w:sz w:val="20"/>
                <w:szCs w:val="20"/>
                <w:lang w:val="ro-RO"/>
              </w:rPr>
              <w:t xml:space="preserve">dacă este cazul, stabilirea normelor de lucru corespunzătoare riscului radioactiv asociat surselor şi operaţiunilor implicate. </w:t>
            </w:r>
          </w:p>
          <w:p>
            <w:pPr>
              <w:pStyle w:val="Normal"/>
              <w:tabs>
                <w:tab w:val="clear" w:pos="720"/>
                <w:tab w:val="left" w:pos="432" w:leader="none"/>
              </w:tabs>
              <w:suppressAutoHyphens w:val="true"/>
              <w:jc w:val="both"/>
              <w:rPr>
                <w:sz w:val="20"/>
                <w:szCs w:val="20"/>
                <w:lang w:val="ro-RO"/>
              </w:rPr>
            </w:pPr>
            <w:r>
              <w:rPr>
                <w:sz w:val="20"/>
                <w:szCs w:val="20"/>
                <w:lang w:val="ro-RO"/>
              </w:rPr>
              <w:t>În consecinţă, în vederea asigurării unei protecţii adecvate a populaţiei de riscurile pe care le pot prezenta radiaţiile ionizate provenite de la utilizarea instalaţiilor radiologice roentgen, considerăm necesară inserarea în proiectul naţional a prevederilor cu privire la zona supravegheat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 xml:space="preserve">Nu se acceptă </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ctul comunitar la care se face referinţă, include prevederi pentru asigurarea radioprotecţiei pentru activităţi radiologice în general, iar remarca adusă nu este relevantă activităţii de roentgendiagnostic în particular, din considerentele că radiaţia roentgen nu este produsă de sursă radioactivă, şi deci nu produce poluarea radioactivă a zonelor controlate şi supravegheate. În acest sens, în practicile de roentgendiagnostic şi radiologie intervenţională roentgen nu se utilizează zona de supraveghere ci doar zona de control, din considerentele, că în cerinţele de amenajare a secţiilor de roentgendiagnostic se impun condiţii de protecţie radiologică şi de normare a expunerii  publicului, provenită de la activitatea respectivă, cu limitarea dozei echivalente efective de cel mult 1 mSv/an.</w:t>
            </w:r>
          </w:p>
        </w:tc>
      </w:tr>
      <w:tr>
        <w:trPr>
          <w:trHeight w:val="46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sz w:val="20"/>
                <w:szCs w:val="20"/>
                <w:lang w:val="ro-RO"/>
              </w:rPr>
              <w:t>Parţial Compatibil</w:t>
            </w:r>
            <w:r>
              <w:rPr>
                <w:b/>
                <w:sz w:val="20"/>
                <w:szCs w:val="20"/>
                <w:lang w:val="ro-RO"/>
              </w:rPr>
              <w:t xml:space="preserve"> </w:t>
            </w:r>
            <w:r>
              <w:rPr>
                <w:sz w:val="20"/>
                <w:szCs w:val="20"/>
                <w:lang w:val="ro-RO"/>
              </w:rPr>
              <w:t xml:space="preserve">cu alin. (1) al art. 10 din Directiva 97/43/ERATOM. </w:t>
            </w:r>
            <w:r>
              <w:rPr>
                <w:b/>
                <w:sz w:val="20"/>
                <w:szCs w:val="20"/>
                <w:lang w:val="ro-RO"/>
              </w:rPr>
              <w:t xml:space="preserve"> </w:t>
            </w:r>
          </w:p>
          <w:p>
            <w:pPr>
              <w:pStyle w:val="Normal"/>
              <w:tabs>
                <w:tab w:val="clear" w:pos="720"/>
                <w:tab w:val="left" w:pos="709" w:leader="none"/>
              </w:tabs>
              <w:jc w:val="both"/>
              <w:rPr/>
            </w:pPr>
            <w:r>
              <w:rPr>
                <w:sz w:val="20"/>
                <w:szCs w:val="20"/>
                <w:lang w:val="ro-RO"/>
              </w:rPr>
              <w:t>Directiva europeană, la articolul 10, statuiază prevederi cu privire la protecţia specială în timpul sarcinii şi alăptării. Totodată, proiectul actului naţional, în pct. 95 a transpus prevederile comunitare cu privire la protecţia specială a femeii în timpul sarcinei, omiţînd transpunerea reglementărilor ce ar stabili protecţia specială a femeilor care alăptează.</w:t>
            </w:r>
          </w:p>
          <w:p>
            <w:pPr>
              <w:pStyle w:val="Normal"/>
              <w:tabs>
                <w:tab w:val="clear" w:pos="720"/>
                <w:tab w:val="left" w:pos="432" w:leader="none"/>
              </w:tabs>
              <w:jc w:val="both"/>
              <w:rPr>
                <w:sz w:val="20"/>
                <w:szCs w:val="20"/>
                <w:lang w:val="ro-RO"/>
              </w:rPr>
            </w:pPr>
            <w:r>
              <w:rPr>
                <w:sz w:val="20"/>
                <w:szCs w:val="20"/>
                <w:lang w:val="ro-RO"/>
              </w:rPr>
              <w:t>Prin urmare, considerăm necesară preluarea reglementărilor comunitare, de la alin. (2) al art. 10 al Directivei 97/43/ERATOM, cu privire la protecţia specială în timpul alăptării, luînd în consideraţie că reglementările ce statuiază o procedură specială au fost transpus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ctul comunitar la care se face referinţă, include prevederi pentru asigurarea radioprotecţiei pentru activităţi radiologice în general, inclusiv radiodiagnosticul cu radioizotopi, iar remarca adusă nu este relevantă activităţii de roentgendiagnostic în particular, din considerentele că radiaţia roentgen nu este produsă de sursă radioactivă, şi deci nu poate provoca contaminarea  radioactivă a corpului.</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inisterul  Economi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onsiderăm necesar de a-l suplini cu prevederea, care ar stipula, de către care organ sînt aprobate NFRP-2000.</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 fost inclusă referinţa respectivă</w:t>
            </w:r>
          </w:p>
        </w:tc>
      </w:tr>
      <w:tr>
        <w:trPr>
          <w:trHeight w:val="53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38 Capitolul IV</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curitatea instalaţilor radiologice, este necesar de indicat unde se efectuează publicarea ISO nr. 36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jc w:val="both"/>
              <w:rPr>
                <w:sz w:val="20"/>
                <w:szCs w:val="20"/>
                <w:lang w:val="ro-RO"/>
              </w:rPr>
            </w:pPr>
            <w:r>
              <w:rPr>
                <w:sz w:val="20"/>
                <w:szCs w:val="20"/>
                <w:lang w:val="ro-RO"/>
              </w:rPr>
              <w:t>A fost inclusă referinţa respectivă</w:t>
            </w:r>
          </w:p>
        </w:tc>
      </w:tr>
      <w:tr>
        <w:trPr>
          <w:trHeight w:val="52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1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este specificat organul, care aprobă şi efectuează  publicarea ICRP nr. 8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 fost inclusă referinţa respectivă</w:t>
            </w:r>
          </w:p>
        </w:tc>
      </w:tr>
      <w:tr>
        <w:trPr>
          <w:trHeight w:val="9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La genera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În scopul excluderii dublărilor, conţinutul regulamentului urmează de ajustat cu conţinutul proiectului HG cu privire la aprobarea regulamentului privind protecţia fizică a materialelor radioactive/nucleare în mod special la capitolele responsabil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Proiectul HG cu privire la aprobarea regulamentului privind protecţia fizică a materialelor radioactive/nucleare se referă exclusiv activităţilor cu surse radioactive şi materiale nucleare. În activitatea roentgendiagnostică şi radiologie intervenţională roentgen nu se utilizează surse radioactive sau materiale nucleare.</w:t>
            </w:r>
          </w:p>
        </w:tc>
      </w:tr>
      <w:tr>
        <w:trPr>
          <w:trHeight w:val="114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inisterul Afacerilor Intern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liniatul unu în final de completat cu sintagma „care să fie parte componentă a Planului protecţie civile a obiectivului, pe teritoriul sau încăperile căruia se află titularul Adeverinţei de înregistrare”, potrivit prevederilor art. 16, lit c) al legii nr. 271-XIII din 09.11.1994 cu privire la protecţie civil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A fost introdusă referinţa respectivă în proiectul Regulamentului</w:t>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ct.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inisterul Afacerilor Intern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 completat în final cu aliniat nou cu următorul conţinut: Planul de urgenţă trebuie să fie coordonat cu organele protecţiei civile din cadrul autorităţilor  publice locale” în conformitate cu prevederile art.12, alin. (1), lit. A) al Legii Serviciului protecţiei Civile şi Situaţiilor Excepţionale nr. 93-XVI din 05.04.2007.</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Caracterul documentului nu are tangenţe cu propunerea dată. Suplimentar la aceasta, activităţile roentgendiagnostice nu pot produce efecte care s-ar putea solda cu declanşarea situaţiilor excepţionale.</w:t>
            </w:r>
          </w:p>
        </w:tc>
      </w:tr>
      <w:tr>
        <w:trPr>
          <w:trHeight w:val="39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La general</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Academia de Ştiinţ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erfecţionarea lingvistică a textului proiectului prezenta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pPr>
            <w:r>
              <w:rPr>
                <w:sz w:val="20"/>
                <w:szCs w:val="20"/>
                <w:lang w:val="ro-RO"/>
              </w:rPr>
              <w:t>Se acceptă. A fost redactat textul</w:t>
            </w:r>
          </w:p>
        </w:tc>
      </w:tr>
      <w:tr>
        <w:trPr>
          <w:trHeight w:val="6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Includerea în capitolul „radioprotecţie operaţională” a unei secţiuni ample referitoare la toate aspectele privind monitorizarea individuală şi evaluarea dozelor la persoanelor expuse profesional la radiaţii ionizant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pPr>
            <w:r>
              <w:rPr>
                <w:sz w:val="20"/>
                <w:szCs w:val="20"/>
                <w:lang w:val="ro-RO"/>
              </w:rPr>
              <w:t>Aspectele generale privind monitorizarea individuală şi evaluarea dozelor la persoanele expuse profesional la radiaţii ionizante, nu ţin de tematica prezentului proiect, din considerentele că monitorizarea individuală se efectuează pentru orice tip de expunere profesională. Cerinţe concrete pentru monitorizarea individuală a expuşilor se prevăd în NFRP-2000.</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t>Un regulament particular care va conţine cerinţe generale pentru monitorizarea dozelor individuale pentru expuşii profesionali va fi elaborat de ANRANR cu instituţiile relevante ulterior</w:t>
            </w:r>
          </w:p>
        </w:tc>
      </w:tr>
      <w:tr>
        <w:trPr>
          <w:trHeight w:val="6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art.6, art.110 art.13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Grupul de Lucru  al Evaluării Impactului de Reglement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În textul Proiectului se regăsesc sintagme vagi şi ambigue de genul „conform legislaţiei in    vigoare” (art.6,art.136), „anumita pregătire speciala confirmată printr-un certificat respectiv” (art.110).</w:t>
            </w:r>
          </w:p>
          <w:p>
            <w:pPr>
              <w:pStyle w:val="Normal"/>
              <w:jc w:val="both"/>
              <w:rPr>
                <w:sz w:val="20"/>
                <w:szCs w:val="20"/>
                <w:lang w:val="ro-RO"/>
              </w:rPr>
            </w:pPr>
            <w:r>
              <w:rPr>
                <w:sz w:val="20"/>
                <w:szCs w:val="20"/>
                <w:lang w:val="ro-RO"/>
              </w:rPr>
              <w:t>Articolele din Proiect fac trimitere la Legea nr.111-XVI din 11.05.2006 privind desfăşurarea în siguranţă a activităţilor nucleare (art.15, 58, 64, 132(a)) şi Regulamentul privind autorizarea activităţilor nucleare şi radiologice, aprobat prin Hotărârea Guvernului nr. 212 din 13 martie 2009 (art.13, 15, 17(a), 64, 132(a)) fară a preciza articolul din actele invocate, ceea ce creează bariere in înţelegerea prezentului Regulament. Consideram că se impune a menţiona expres articolul din lege sau hotărâre de Guvern pe care se bazează cerinţele menţionate în proiectul de Regulamen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w:t>
            </w:r>
          </w:p>
          <w:p>
            <w:pPr>
              <w:pStyle w:val="Normal"/>
              <w:tabs>
                <w:tab w:val="clear" w:pos="720"/>
                <w:tab w:val="left" w:pos="900" w:leader="none"/>
              </w:tabs>
              <w:rPr/>
            </w:pPr>
            <w:r>
              <w:rPr>
                <w:sz w:val="20"/>
                <w:szCs w:val="20"/>
                <w:lang w:val="ro-RO"/>
              </w:rPr>
              <w:t>Au fost redactate pct. după cum urmează: ...</w:t>
            </w:r>
            <w:r>
              <w:rPr>
                <w:sz w:val="20"/>
                <w:szCs w:val="20"/>
              </w:rPr>
              <w:t>conform prevederilor art. 26 al Legii nr. 111 – XVI din 11.05.2006;</w:t>
            </w:r>
          </w:p>
          <w:p>
            <w:pPr>
              <w:pStyle w:val="Normal"/>
              <w:tabs>
                <w:tab w:val="clear" w:pos="720"/>
                <w:tab w:val="left" w:pos="900" w:leader="none"/>
              </w:tabs>
              <w:rPr>
                <w:sz w:val="20"/>
                <w:szCs w:val="20"/>
                <w:lang w:val="it-IT"/>
              </w:rPr>
            </w:pPr>
            <w:r>
              <w:rPr>
                <w:sz w:val="20"/>
                <w:szCs w:val="20"/>
                <w:lang w:val="it-IT"/>
              </w:rPr>
              <w:t>...confirmată printr-un certificat respectiv, eliberat de o instituţie recunoscută de ANRANR;</w:t>
            </w:r>
          </w:p>
          <w:p>
            <w:pPr>
              <w:pStyle w:val="Normal"/>
              <w:numPr>
                <w:ilvl w:val="0"/>
                <w:numId w:val="1"/>
              </w:numPr>
              <w:tabs>
                <w:tab w:val="clear" w:pos="720"/>
                <w:tab w:val="left" w:pos="0" w:leader="none"/>
              </w:tabs>
              <w:ind w:left="0" w:hanging="468"/>
              <w:rPr>
                <w:sz w:val="20"/>
                <w:szCs w:val="20"/>
                <w:lang w:val="ro-RO"/>
              </w:rPr>
            </w:pPr>
            <w:r>
              <w:rPr>
                <w:sz w:val="20"/>
                <w:szCs w:val="20"/>
              </w:rPr>
              <w:t>…</w:t>
            </w:r>
            <w:r>
              <w:rPr>
                <w:sz w:val="20"/>
                <w:szCs w:val="20"/>
              </w:rPr>
              <w:t>Nerespectarea prevederilor prezentului Regulament atrage răspundere în conformitate cu legea;</w:t>
            </w:r>
          </w:p>
          <w:p>
            <w:pPr>
              <w:pStyle w:val="Normal"/>
              <w:numPr>
                <w:ilvl w:val="0"/>
                <w:numId w:val="1"/>
              </w:numPr>
              <w:tabs>
                <w:tab w:val="clear" w:pos="720"/>
                <w:tab w:val="left" w:pos="0" w:leader="none"/>
              </w:tabs>
              <w:ind w:left="0" w:hanging="468"/>
              <w:rPr>
                <w:sz w:val="20"/>
                <w:szCs w:val="20"/>
                <w:lang w:val="ro-RO"/>
              </w:rPr>
            </w:pPr>
            <w:r>
              <w:rPr>
                <w:sz w:val="20"/>
                <w:szCs w:val="20"/>
              </w:rPr>
              <w:t>Au fost introduce art. şi punctele relevante din legislaţia în vigoare.</w:t>
            </w:r>
          </w:p>
        </w:tc>
      </w:tr>
      <w:tr>
        <w:trPr>
          <w:trHeight w:val="68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Articolele 7 al.1(c), al.2(b), 8 p.3 si 4, 79 al.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rticolele 7 al.1(c), al.2(b), 8 p.3 si 4, 79 al.3 din Proiect fac trimitere la o Hotărâre de   Guvern inexistentă.</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Se acceptă. A fost redactat textul fîcând trimitere la articolelel corespunzătoare ale Legii nr. 111-XVI din 11.05.06</w:t>
            </w:r>
          </w:p>
        </w:tc>
      </w:tr>
      <w:tr>
        <w:trPr>
          <w:trHeight w:val="6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Proiectul examinat completează şi face trimitere la “Normele Fundamentale de Radioprotecţie. Cerinţe şi Reguli Igienice nr. 06.5.3.34 din 27.02.2001, aprobat de Medic-şef sanitar de Stat” (NFRP-2000). NFRP nu este publicat in Monitorul Oficial si nici nu este menţionat in vre-o lege, ceea ce înseamnă ca nu poate avea forţa obligatorie. Astfel nu se admite utilizare NFRP-2000 in calitate de norma imperativa, fapt ce impune excluderea menţiunilor acestui document din textul Proiectului.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hanging="468"/>
              <w:jc w:val="both"/>
              <w:rPr>
                <w:sz w:val="20"/>
                <w:szCs w:val="20"/>
                <w:lang w:val="ro-RO"/>
              </w:rPr>
            </w:pPr>
            <w:r>
              <w:rPr>
                <w:sz w:val="20"/>
                <w:szCs w:val="20"/>
                <w:lang w:val="ro-RO"/>
              </w:rPr>
              <w:t>Nu se acceptă.</w:t>
            </w:r>
          </w:p>
          <w:p>
            <w:pPr>
              <w:pStyle w:val="Normal"/>
              <w:numPr>
                <w:ilvl w:val="0"/>
                <w:numId w:val="1"/>
              </w:numPr>
              <w:tabs>
                <w:tab w:val="clear" w:pos="720"/>
                <w:tab w:val="left" w:pos="0" w:leader="none"/>
              </w:tabs>
              <w:ind w:left="0" w:hanging="468"/>
              <w:jc w:val="both"/>
              <w:rPr/>
            </w:pPr>
            <w:r>
              <w:rPr>
                <w:sz w:val="20"/>
                <w:szCs w:val="20"/>
                <w:lang w:val="ro-RO"/>
              </w:rPr>
              <w:t>Normele Fundamentale de Radioprotecţie. Cerinţe şi Reguli Igienice nr. 06.5.3.34 din 27.02.2001 sunt publicate în Monitorul Oficial nr. 40-41 din 05.04.2001.</w:t>
            </w:r>
          </w:p>
          <w:p>
            <w:pPr>
              <w:pStyle w:val="Normal"/>
              <w:numPr>
                <w:ilvl w:val="0"/>
                <w:numId w:val="1"/>
              </w:numPr>
              <w:tabs>
                <w:tab w:val="clear" w:pos="720"/>
                <w:tab w:val="left" w:pos="0" w:leader="none"/>
              </w:tabs>
              <w:ind w:left="0" w:hanging="468"/>
              <w:jc w:val="both"/>
              <w:rPr>
                <w:sz w:val="20"/>
                <w:szCs w:val="20"/>
                <w:lang w:val="ro-RO"/>
              </w:rPr>
            </w:pPr>
            <w:r>
              <w:rPr>
                <w:sz w:val="20"/>
                <w:szCs w:val="20"/>
                <w:lang w:val="ro-RO"/>
              </w:rPr>
            </w:r>
          </w:p>
        </w:tc>
      </w:tr>
      <w:tr>
        <w:trPr>
          <w:trHeight w:val="6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roiectul in cauză introduce noţiuni noi de „cultura de securitate radiologica” (art.2, 4) şi „evaluarea securităţii radiologice” (art.2, 79, 80,81), noţiuni ce nu se regăsesc in Legea 111, dar reprezintă proceduri obligatorii de implementat de către titularul adeverinţei de înregistrare. Din acest considerent se propune excluderea acestor noţiuni din textul Proiectului întrucât acestea sunt norme prima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 se acceptă.</w:t>
            </w:r>
          </w:p>
          <w:p>
            <w:pPr>
              <w:pStyle w:val="Normal"/>
              <w:jc w:val="both"/>
              <w:rPr>
                <w:sz w:val="20"/>
                <w:szCs w:val="20"/>
                <w:lang w:val="ro-RO"/>
              </w:rPr>
            </w:pPr>
            <w:r>
              <w:rPr>
                <w:sz w:val="20"/>
                <w:szCs w:val="20"/>
                <w:lang w:val="ro-RO"/>
              </w:rPr>
              <w:t>În conformitate cu Art. 24, litera j) al legii nr. 111-XVI din 11.05.2006, orice operator este obligat să instituie şi să menţină un sistem adecvat de protecţie împotriva radiaţiilor ionizante, în conformitate cu actele normative în vigoare. Astfel, proiectul în cauză stabileşte instituirea unei culturi de securitate radiologică. Totodată noţiunea „Cultura siguranţei” este descrisă în NFRP-2000.</w:t>
            </w:r>
          </w:p>
          <w:p>
            <w:pPr>
              <w:pStyle w:val="Normal"/>
              <w:jc w:val="both"/>
              <w:rPr>
                <w:sz w:val="20"/>
                <w:szCs w:val="20"/>
                <w:lang w:val="ro-RO"/>
              </w:rPr>
            </w:pPr>
            <w:r>
              <w:rPr>
                <w:sz w:val="20"/>
                <w:szCs w:val="20"/>
                <w:lang w:val="ro-RO"/>
              </w:rPr>
              <w:t>Procesul de evaluare a condiţiilor de desfăşurare a activităţilor nucleare şi radiologică este parte componentă a procedurii de autorizare, în conformitate cu prevederile pct. nr. 25 şi 26 din HG nr. 212 din 21.03.2009 privind Autorizarea activităţilor nucleare şi radiologice.</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t xml:space="preserve">     </w:t>
      </w:r>
    </w:p>
    <w:p>
      <w:pPr>
        <w:pStyle w:val="Normal"/>
        <w:rPr/>
      </w:pPr>
      <w:r>
        <w:rPr>
          <w:lang w:val="ro-RO"/>
        </w:rPr>
        <w:t xml:space="preserve">                                                  </w:t>
      </w:r>
      <w:r>
        <w:rPr>
          <w:lang w:val="ro-RO"/>
        </w:rPr>
        <w:t>Director General adjunct ANRANR</w:t>
        <w:tab/>
        <w:tab/>
        <w:tab/>
        <w:tab/>
        <w:tab/>
        <w:t xml:space="preserve">            </w:t>
        <w:tab/>
        <w:t>Artur Buzdugan</w:t>
      </w:r>
    </w:p>
    <w:sectPr>
      <w:footerReference w:type="default" r:id="rId2"/>
      <w:type w:val="nextPage"/>
      <w:pgSz w:orient="landscape" w:w="15840" w:h="12240"/>
      <w:pgMar w:left="1440" w:right="90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1037"/>
        </w:tabs>
        <w:ind w:left="1037" w:hanging="360"/>
      </w:pPr>
    </w:lvl>
  </w:abstractNum>
  <w:abstractNum w:abstractNumId="4">
    <w:lvl w:ilvl="0">
      <w:start w:val="1"/>
      <w:numFmt w:val="lowerLetter"/>
      <w:lvlText w:val="%1)"/>
      <w:lvlJc w:val="left"/>
      <w:pPr>
        <w:tabs>
          <w:tab w:val="num" w:pos="1179"/>
        </w:tabs>
        <w:ind w:left="117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z w:val="22"/>
    </w:rPr>
  </w:style>
  <w:style w:type="character" w:styleId="WW8Num11z0">
    <w:name w:val="WW8Num11z0"/>
    <w:qFormat/>
    <w:rPr>
      <w:b/>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spacing w:lineRule="exact" w:line="240" w:before="0" w:after="160"/>
    </w:pPr>
    <w:rPr>
      <w:rFonts w:ascii="Verdana" w:hAnsi="Verdana" w:cs="Verdana"/>
      <w:sz w:val="20"/>
      <w:szCs w:val="20"/>
    </w:rPr>
  </w:style>
  <w:style w:type="paragraph" w:styleId="Tt">
    <w:name w:val="tt"/>
    <w:basedOn w:val="Normal"/>
    <w:qFormat/>
    <w:pPr>
      <w:jc w:val="center"/>
    </w:pPr>
    <w:rPr>
      <w:b/>
      <w:bCs/>
      <w:lang w:val="ru-RU"/>
    </w:rPr>
  </w:style>
  <w:style w:type="paragraph" w:styleId="Cn">
    <w:name w:val="cn"/>
    <w:basedOn w:val="Normal"/>
    <w:qFormat/>
    <w:pPr>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ind w:firstLine="567"/>
      <w:jc w:val="both"/>
    </w:pPr>
    <w:rPr>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
    <w:basedOn w:val="Normal"/>
    <w:qFormat/>
    <w:pPr>
      <w:spacing w:lineRule="exact" w:line="240" w:before="0" w:after="160"/>
    </w:pPr>
    <w:rPr>
      <w:rFonts w:ascii="Arial" w:hAnsi="Arial" w:eastAsia="Batang;바탕"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11:00Z</dcterms:created>
  <dc:creator>Buzdugan_Artur</dc:creator>
  <dc:description/>
  <cp:keywords/>
  <dc:language>en-US</dc:language>
  <cp:lastModifiedBy>MERN</cp:lastModifiedBy>
  <cp:lastPrinted>2010-02-23T15:36:00Z</cp:lastPrinted>
  <dcterms:modified xsi:type="dcterms:W3CDTF">2010-02-24T07:11:00Z</dcterms:modified>
  <cp:revision>2</cp:revision>
  <dc:subject/>
  <dc:title>TABELUL DIVERGENŢILOR</dc:title>
</cp:coreProperties>
</file>